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"/>
          <w:lang w:eastAsia="pt-BR"/>
        </w:rPr>
      </w:pPr>
      <w:r>
        <w:rPr>
          <w:rFonts w:cs="Arial" w:ascii="Arial" w:hAnsi="Arial"/>
          <w:color w:val="000000"/>
          <w:sz w:val="2"/>
          <w:lang w:eastAsia="pt-BR"/>
        </w:rPr>
      </w:r>
    </w:p>
    <w:p>
      <w:pPr>
        <w:pStyle w:val="Normal"/>
        <w:rPr>
          <w:rFonts w:ascii="Verdana-Bold" w:hAnsi="Verdana-Bold" w:cs="Verdana-Bold"/>
          <w:b/>
          <w:b/>
          <w:color w:val="0000FF"/>
          <w:sz w:val="72"/>
          <w:lang w:eastAsia="pt-BR"/>
        </w:rPr>
      </w:pPr>
      <w:r>
        <w:rPr>
          <w:rFonts w:cs="Verdana-Bold" w:ascii="Verdana-Bold" w:hAnsi="Verdana-Bold"/>
          <w:b/>
          <w:color w:val="0000FF"/>
          <w:sz w:val="72"/>
          <w:lang w:eastAsia="pt-BR"/>
        </w:rPr>
        <w:t>Notas explicativas</w:t>
      </w:r>
    </w:p>
    <w:p>
      <w:pPr>
        <w:pStyle w:val="Normal"/>
        <w:rPr/>
      </w:pPr>
      <w:r>
        <w:rPr>
          <w:rFonts w:cs="Verdana-Bold" w:ascii="Verdana-Bold" w:hAnsi="Verdana-Bold"/>
          <w:b/>
          <w:color w:val="0000FF"/>
          <w:sz w:val="72"/>
          <w:lang w:eastAsia="pt-BR"/>
        </w:rPr>
        <w:t xml:space="preserve">A </w:t>
      </w:r>
      <w:r>
        <w:rPr>
          <w:rFonts w:cs="Verdana" w:ascii="Verdana" w:hAnsi="Verdana"/>
          <w:b/>
          <w:color w:val="0000FF"/>
          <w:sz w:val="21"/>
          <w:lang w:eastAsia="pt-BR"/>
        </w:rPr>
        <w:t>AGRICULTURA, PECUÁRIA, SILVICULTURA E EXPLORAÇÃO FLORESTAL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lang w:eastAsia="pt-BR"/>
        </w:rPr>
        <w:t xml:space="preserve">A seção A abrange a exploração ordenada dos recursos naturais vegetais e animais em ambiente natural e em ambiente protegido. Compreende as atividades de cultivo agrícola, de criação e produção animal, de exploração da madeira em pé, de produtos florestais madeireiros e não-madeireiros, e de exploração de animais silvestres em seus </w:t>
      </w:r>
      <w:r>
        <w:rPr>
          <w:rFonts w:cs="Verdana" w:ascii="Verdana" w:hAnsi="Verdana"/>
          <w:i/>
          <w:color w:val="000000"/>
          <w:sz w:val="18"/>
          <w:lang w:eastAsia="pt-BR"/>
        </w:rPr>
        <w:t xml:space="preserve">habitats </w:t>
      </w:r>
      <w:r>
        <w:rPr>
          <w:rFonts w:cs="Verdana" w:ascii="Verdana" w:hAnsi="Verdana"/>
          <w:color w:val="000000"/>
          <w:sz w:val="18"/>
          <w:lang w:eastAsia="pt-BR"/>
        </w:rPr>
        <w:t>naturais.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1"/>
          <w:lang w:eastAsia="pt-BR"/>
        </w:rPr>
      </w:pPr>
      <w:r>
        <w:rPr>
          <w:rFonts w:cs="Verdana" w:ascii="Verdana" w:hAnsi="Verdana"/>
          <w:b/>
          <w:color w:val="000000"/>
          <w:sz w:val="21"/>
          <w:lang w:eastAsia="pt-BR"/>
        </w:rPr>
        <w:t>01 AGRICULTURA, PECUÁRIA E SERVIÇOS RELACIONAD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divis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lavouras agrícolas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rodução de lavouras temporárias (01.1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Horticultura e produtos de viveiro (01.2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rodução de lavouras permanentes (01.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animal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ecuária (01.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A produção de sementes e mudas das lavouras, quando associada ao cultivo, classifica-se na mesma classe CNAE do cultivo. As unidades especializadas na produção de sementes e mudas certificadas são classificadas em atividades próprias.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O processamento, na unidade de produção agrícola, de produtos agrícolas ou pecuários provenientes de produção própria classifica-se na mesma atividade da produção. Quando o processamento é desempenhado por terceiros, classifica-se na seção D - Indústria de transformação.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Os serviços de apoio à agricultura - administração, preparo do solo, plantio, colheita – ou serviços de apoio à pecuária - manejo dos animais, inseminação artificial - executados por terceiros possuem classificações específicas nos serviços relacionados com a agricultura ou com a pecuária. Estes serviços, quando executados em unidades de lavoura ou de pecuária com recursos próprios, ficam incluídos nas mesmas atividades destas unidades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PRODUÇÃO DE LAVOURAS TEMPORÁRIAS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e grup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produtos agrícolas de ciclo vegetativo de curta duração, geralmente até 1 ano, cultivados em áreas extensas, não requerendo tratos culturais sistemáticos nem intensivos. Basicamente, são executadas as operações de preparo do solo (aração, gradeação), adubação, semeadura, aplicação de defensivos e colheit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e grupo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ireto e o cultivo orgânico dos produtos de lavoura temporária. Nestes sistemas de cultivo alguns tratos culturais não são realizados todos os anos ou, simplesmente, são eliminad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certificadas dos produtos de lavoura temporária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11-2 Cultivo de cereais para grã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rroz, aveia, centeio, cevada, milho, sorgo e outros cereais para grã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e cereais em estabelecimento agrícola, quando complementar ao cultiv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 para plantio de cereais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óleos e gorduras vegetais (15.3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moagem, a produção de amidos e de alimentos preparados para animais (15.5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certificadas de cereais (01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e cereais em estabelecimento não-agrícola (15.5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e cereais em estabelecimento agrícola, realizado por terceiros (01.6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12-0 Cultivo de algodão herbáce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o algodão herbáce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descaroçamento do algodão, quando atividade complementar ao cultiv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 para plantio de algodão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o algodão, em estabelecimento não-agrícola (17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o algodão arbóreo (01.3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descaroçamento do algodão em estabelecimento agrícola,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iação de algodão (17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e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certificadas de algodão (01.19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13-9 Cultivo de cana-de-açúcar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cana-de-açúcar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toletes (mudas) de cana-de-açúcar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rte da can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s usinas de açúcar (15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abricação, refino e moagem de açúcar de cana (15.6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e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toletes ou mudas certificadas de cana de açúcar (01.19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14-7 Cultivo de fum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fum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o fumo através de secagem, defumação e outros processos, quand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atividade complementar ao cultiv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 de fumo para plantio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abricação de produtos do fumo (16.00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e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certificadas de fumo (01.19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15-5 Cultivo de soj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soj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 para plantio de soja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óleo de soja em bruto, inclusive torta e farelo (15.3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refino de óleo de soja (15.3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e margarinas e gorduras de soja (15.3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preparação de terreno de cultivo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certificadas de soja (01.19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19-8 Cultivo de outros produtos de lavoura temporári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oleaginosas de lavoura temporária: amendoim, girassol, mamona, colza e outros produtos oleaginosos de lavoura temporária - exceto soj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plantas têxteis ou fibrosas de lavoura temporária: junco, linho, malva, sorgovassoura e outras plantas têxteis ou fibrosas de lavoura temporária - exceto o algodão herbáce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tubérculos e raízes: batata-inglesa, mandioc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feijão verde, palmarosa e vetiver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forrageiras para cor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leguminosas: feijão, ervilha em grão seco, fava e outras leguminosas de lavoura temporári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bóbora, abacaxi, melão, melancia e tomate rasteir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utros cultivos de lavoura temporária não especificados anteriormente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para plantio dos produtos desta classe, quando complementar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ao cultiv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certificadas de forrageiras para formação de past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certificadas dos produtos agrícolas da lavoura temporári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transgênicas dos produtos agrícolas da lavour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temporári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cebola (01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lho (01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morango (01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tomate estaqueado (01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raruta, batata-doce, cará e inhame (01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legumes e hortaliças (01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ou a transformação dos produtos alimentares desta classe (15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as fibras têxteis desta classe (17.19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HORTICULTURA E PRODUTOS DE VIVEIRO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e grup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os produtos hortícolas, da floricultura e de viveiros, em ambiente natural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os produtos hortícolas, da floricultura e de viveiros, em instalações ou ambientes protegidos (estufas, casas de vegetação, hidroponia, plasticultura, entre outros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21-0 Cultivo de hortaliças, legumes e outros produtos da horticultura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b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hortaliças folhosas e de talo: alface, agrião, couve e outras hortaliças folhosas e de tal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hortaliças de frutos (legumes): chuchu, pimentão, beringela, pepino, tomate (estaqueado) de mesa , abobrinha e outras hortaliças de frut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hortaliças tuberosas e raízes: araruta, batata-doce, cará, inhame, beterraba,  batata-baroa, cenoura, nabo, rabanete e outras hortaliças tuberosas e raíze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 xml:space="preserve">O cultivo de hortaliças para grãos e vagens: ervilha (vagem), grão-de-bico, lentilha e outras hortaliças para grãos e vagens 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hortaliças condimentares e medicinais: alcaparras, pimenta, erva-doce, coentro, cominho, manjericão, gengibre e outras especiarias hortícol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 xml:space="preserve">O cultivo de cogumelos comestíveis 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morang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 xml:space="preserve">As olerícolas ou hortaliças são plantas de consistência herbácea cujo ciclo vegetativo é em geral de 3 a 6 meses. De um modo geral, o cultivo destas plantas é feito de forma intensiva em pequenas áreas e requer a execução sistemática de um grande número de serviços (podas, desbastes, capações, raleio, repicagem, amontoas, capinas, etc.) 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plantas hortícolas em viveiro (produção de sementes e mudas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orgânico de olerícolas ou hortaliç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certificadas de hortícol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transgênicas de hortícol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de hortícolas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melão, melancia e abóbora (01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mandioca, batata-inglesa (01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tomate rasteiro (01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ucos concentrados de frutas e de legumes (15.2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processamento, preservação e produção de conservas de frutas (15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processamento, preservação e produção de conservas de especiarias hortícolas condimentares(15.2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22-8 Cultivo de flores, plantas ornamentais e produtos de viveiro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b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flores e folhagens para corte e a produção de plantas para vasos, jardinocultura,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ornamentação ou paisagismo. Trata-se, geralmente, de plantas arbustivas ou herbáceas (plantas de vaso, trepadeiras, forrações), com ciclos vegetativos de curta, média ou longa duração, cujos tratosculturais exigidos são em conformidade com as peculiaridades biológicas e morfológicas da plant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produtos de viveiros (sementes e mudas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certificadas de flores, folhagens, plantas para jardinocultura, para ornamentação ou para paisagism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transgênicas de flores, folhagens, plantas para jardinocultura, para ornamentação ou para paisagism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certificadas de frutíferas de lavoura permanen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transgênicas de frutíferas de lavoura permanen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certificadas de outras plantas de lavoura permanen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transgênicas de outras plantas de lavoura permanen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ementes e mudas de flores, folhagens, plantas para jardinocultura, para ornamentação ou para paisagismo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viveiros florestais (02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jardinagem (01.6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3 PRODUÇÃO DE LAVOURAS PERMANENTE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e grup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plantas perenes - produzem por vários anos sucessivos sem a necessidade de novos plantios após colheita. De um modo geral, as lavouras permanentes são cultivadas em extensas áreas e exigem tratos culturais intensivos a cada safra, tais como podas, capinas mecânicas ou químicas, adubações e o controle de pragas e de doença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e grupo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orgânico de plantas perenes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31-7 Cultivo de frutas cítrica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laranja, limão, tangerina, pomelos e outros cítric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de cítricos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ucos concentrados de frutas (15.2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certificadas de cítricos (01.2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transgênicas de cítricos (01.2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32-5 Cultivo de café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café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transformação de café em coco para café em grão, quando realizada na unidade de produçã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de café, quando complementar ao cultivo</w:t>
      </w:r>
    </w:p>
    <w:p>
      <w:pPr>
        <w:pStyle w:val="Normal"/>
        <w:rPr>
          <w:rFonts w:ascii="Verdana" w:hAnsi="Verdana" w:cs="Verdana"/>
          <w:b/>
          <w:b/>
          <w:color w:val="000000"/>
          <w:sz w:val="12"/>
          <w:lang w:eastAsia="pt-BR"/>
        </w:rPr>
      </w:pPr>
      <w:r>
        <w:rPr>
          <w:rFonts w:cs="Verdana" w:ascii="Verdana" w:hAnsi="Verdana"/>
          <w:b/>
          <w:color w:val="000000"/>
          <w:sz w:val="12"/>
          <w:lang w:eastAsia="pt-BR"/>
        </w:rPr>
      </w:r>
    </w:p>
    <w:p>
      <w:pPr>
        <w:pStyle w:val="Normal"/>
        <w:rPr/>
      </w:pPr>
      <w:r>
        <w:rPr>
          <w:rFonts w:eastAsia="Verdana-Bold" w:cs="Verdana-Bold" w:ascii="Verdana-Bold" w:hAnsi="Verdana-Bold"/>
          <w:b/>
          <w:color w:val="0000FF"/>
          <w:sz w:val="72"/>
          <w:lang w:eastAsia="pt-BR"/>
        </w:rPr>
        <w:t xml:space="preserve"> </w:t>
      </w: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torrefação e moagem do café (15.7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abricação de café solúvel (15.7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certificadas de café (01.2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o café quando não associado ao cultivo (15.7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33-3 Cultivo de cacau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cacau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retirada da amêndoa do fruto do cacau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de cacau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derivados do cacau e elaboração de chocolates (15.8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certificadas de cacau (01.22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34-1 Cultivo de uv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uva para vinho e para mes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de videira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uco concentrado de uva (15.2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abricação de vinho (15.9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abricação de vinagre de uva (15.8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certificadas de videira (01.22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39-2 Cultivo de outros produtos de lavoura permanente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 xml:space="preserve">O cultivo de frutas: abacate, banana, goiaba, manga, maçã, mamão, pêra, caqui, figo, nectarina, pêssego, quivi (kiwi) e outras frutas de lavoura permanente 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frutos secos: castanha-de-caju, nozes, amêndoas, castanhas, coco-da-baía e outros frutos secos de lavoura permanen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plantas para o preparo de bebidas: açaí (fruto), caju, chá-da-índia, erva-mate, guaraná, lúpulo, maracujá e outras plantas para o preparo de bebidas de lavoura permanente • O cultivo de plantas para condimentos: baunilha, canela, cravo-da-índia, louro, pimentado-reino, noz-moscada e outras plantas condimentares de lavoura permanen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têxteis de lavoura permanente: algodão arbóreo, sisal, vim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oleaginosas de lavoura permanente: azeitona, tungue e dendê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seringueira (borracha natural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çaí e de pupunha, para produção de palmit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urucum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mora (folha) para forragem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sagu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outras plantas de lavoura permanente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de plantas desta classe, quando complementar ao cultiv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laranja e de outras frutas cítricas (01.3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café (01.3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cacau (01.3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uva (01.3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bacaxi (01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melão (01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melancia (01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morango (01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doces, compotas e geléias de frutas dessa classe (15.2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ucos concentrados de frutas desta classe ( 15.23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mudas certificadas de frutíferas e de plantas de lavoura permanente (01.2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terreno de cultivo realizada por terceiros (01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colheita realizado por terceiros (01.6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4 PECUÁRI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e grup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animal e a produção de produtos animais. Esta atividade se classifica segundo a espécie animal e não segundo o produto animal produzido (carne, leite, couro, etc.). Também não é considerada a forma de criação utilizada, se extensiva, confinada ou semi-confinada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41-4 Criação de bovin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bovinos para corte ou trabalh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bovinos para leite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resfriamento do leite, realizado na unidade de produçã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êmen de bovin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leite (15.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bate de bovinos em matadouros e frigoríficos, a preparação de conservas de carne (carne verde, resfriada, congelada, seca, salgada, defumada e conservada, enlatada ou não) (15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rtimento e outras preparações de couro (19.10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manejo de animais (01.62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42-2 Criação de outros animais de grande porte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búfalos para corte e lei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eqüin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asininos e muare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êmen de outros animais de grande porte (asininos, bubalinos, eqüinos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resfriamento do leite realizado na unidade de produçã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leite (15.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bate desses animais em matadouros e frigoríficos, a preparação de conservas de carne (carne verde, resfriada, congelada, seca, salgada, defumada e conservada, enlatada ou não) (15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rtimento e outras preparações de couro (19.10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manejo de animais (01.6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operação de estábulos de hipódromos (01.62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43-0 Criação de ovin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ovinos para corte, leite ou lã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êmen de ovin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resfriamento do leite realizado na unidade de produçã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a lã (17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iação da lã (17.2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leite (15.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bate de ovinos em matadouros e frigoríficos e a preparação de conservas de carne (carne verde, resfriada, congelada, seca, salgada, defumada e conservada, enlatada ou não) (15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rtimento e outras preparações de couro (19.10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tosquia de ovinos (01.6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manejo de animais (01.62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44-9 Criação de suín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suínos para carne ou banh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êmen de suín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bate de suínos e a preparação de carne (carne verde, resfriada, congelada, seca, salgada, defumada e conservada, enlatada ou não) (15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e carne, banha e produtos de salsicharia não associada ao abate (15.13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45-7 Criação de ave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A criação de frangos para corte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A criação de outros galináceos (galinhas, galos, frangos, frangas) - exceto para corte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A produção de pintos de 1 dia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A criação de outras aves domésticas como avestruzes, galinhas-d’angola, perus, patos, gansos, marrecos e codornas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A produção de ovos de galinhas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A produção de ovos de outras aves - exceto de galinhas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A exploração de outras aves silvestres como perdizes, faisões e outras aves silvestre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/>
      </w:pPr>
      <w:r>
        <w:rPr>
          <w:color w:val="000000"/>
          <w:sz w:val="24"/>
          <w:lang w:eastAsia="pt-BR"/>
        </w:rPr>
        <w:t xml:space="preserve">• </w:t>
      </w:r>
      <w:r>
        <w:rPr>
          <w:rFonts w:cs="Verdana" w:ascii="Verdana" w:hAnsi="Verdana"/>
          <w:color w:val="000000"/>
          <w:sz w:val="18"/>
          <w:lang w:eastAsia="pt-BR"/>
        </w:rPr>
        <w:t>O abate e preparação de carne de aves (15.12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46-5 Criação de outros animai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caprinos para corte ou leit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apicultura, criação de abelhas para a produção de mel, cera e de outros produtos apícol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helicicultura, criação de escargô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coelh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o bicho-da-sed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minhocas e a correspondente produção de húmu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animais para pesquisas (biotério) e para produção de vacinas e sor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animais doméstic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animais silvestres (jacaré, capivara, tartaruga, javali, paca, cateto e outros animais silvestres) e seus produtos derivad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sêmen de caprin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resfriamento do leite realizado na unidade de produçã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leite (15.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bate desses animais e a preparação de carne (carne verde, resfriada, congelada, seca, salgada, defumada e conservada, enlatada ou não) (15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rtimento e outras preparações de couro (19.10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manejo de animais (01.6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bate de pequenos animais e a preparação de suas carnes (15.1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da seda (17.1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fiação da seda (17.2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rãs (05.1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destramento de cães de guarda (74.60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lojamento e cuidados de animais domésticos (93.09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5 PRODUÇÃO MISTA: LAVOURA E PECUÁRIA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50-3 Produção mista: lavoura e pecuári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agrícola combinada com a criação de animais em unidades de atividade conjunta,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com percentagem de especialização em cada uma inferior a 66%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A atividade mista considera a existência de unidades com produção mista de lavoura e de pecuária sem a predominância de uma destas atividades. Esta atividade rompe com a regra geral de classificação pela atividade principal.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A definição desta classe de atividade mista visa a evitar situações de oscilações entre atividades de lavoura e de criação animal em função de oportunidades momentâneas do mercado, afetando sobretudo as unidades de menor porte, onde a atividade mista é freqüentemente utilizada.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Quando a percentagem de especialização (coeficiente entre o valor obtido de uma atividade em relação ao total das duas) for igual ou superior a 66%, a unidade se classifica segundo sua atividade principal.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s cultivos mistos em relação a várias classes dos grupos 011, 012 e 013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mista de animais referentes às diversas classes do grupo 014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6 ATIVIDADES DE SERVIÇOS RELACIONADOS COM A AGRICULTURA E A PECUÁRIA - EXCETO ATIVIDADES VETERINÁRIAS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61-9 Atividades de serviços relacionados com a agricultur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s atividades relacionadas com a agricultura, realizadas por conta de terceiros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reparação de terrenos de cultivos e semeadura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tratos culturais - capinas manuais e químicas (aplicação de herbicidas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ulverização aérea (aplicação de agrotóxicos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lantio de mudas nos campos de cultivo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colheita e atividades conexas, tais como: preparação das produções para o mercado primári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(limpeza, classificação e manejo de mercadorias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controle de praga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operação de sistemas de irrigaçã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s atividades de contratantes de mão-de-obra para o setor agrícol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locação de máquinas agrícolas e equipamentos, com operador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plantio e manutenção de jardins, parques e gramados para fins divers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operação de poda de árvores, o controle de pragas e parasita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descaroçamento do algodão não associado ao cultivo (17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s atividades comerciais efetuadas por intermediários ou cooperativas (5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s serviços técnicos de agrônomos (74.16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desenho e projeto de jardins e instalações desportivas (74.20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62-7 Atividades de serviços relacionados com a pecuária - exceto atividades veterinária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s atividades relacionadas com a pecuária, realizadas por conta de terceiros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inseminação artificial, limpeza de galinheiros, desinfecção de banheiros carrapaticidas e sarnicidas e outros serviços ligados à pecuária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melhoramento genético dos animais (reprodução e rendimento dos animais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manejo de animais: condução, pastoreio e outro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lassificação de produtos de origem animal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tosquia de ovino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estabulação, cuidados e reprodução de animais não-próprio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operação de estábulos de hipódrom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s atividades de contratantes de mão-de-obra para o setor pecuário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idado dos animais por conta própria (01.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engorda dos animais em currais (01.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lojamento e cuidado com animais domésticos (93.0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s atividades comerciais efetuadas por intermediários ou cooperativas (5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organização de exposições e feiras agropecuárias (74.9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s serviços veterinários (85.20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7 CAÇA, REPOVOAMENTO CINEGÉTICO E SERVIÇOS RELACIONADOS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1.70-8 Caça, repovoamento cinegético e serviços relacionad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aça e a captura de animais com armadilha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ara alimentação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ara obtenção de couros e pele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com a finalidade de pesquisa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ara utilização em zoológico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para servir como animal de estimaçã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repovoamento cinegétic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couros e peles de animais provenientes da caça ou da captura com armadilh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couros e peles de animais pilosos e de répteis e a produção de plumagens de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aves, de animais provenientes da atividade pecuária (01.41 a 01.46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animais em estabelecimentos agropecuários (01.41 a 01.46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couros e peles pilíferas provenientes de matadouros e abatedouros (15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aça como atividade esportiva ou de recreação (92.61)</w:t>
      </w:r>
    </w:p>
    <w:p>
      <w:pPr>
        <w:pStyle w:val="Normal"/>
        <w:rPr>
          <w:rFonts w:ascii="Verdana" w:hAnsi="Verdana" w:cs="Verdana"/>
          <w:b/>
          <w:b/>
          <w:color w:val="000000"/>
          <w:sz w:val="21"/>
          <w:lang w:eastAsia="pt-BR"/>
        </w:rPr>
      </w:pPr>
      <w:r>
        <w:rPr>
          <w:rFonts w:cs="Verdana" w:ascii="Verdana" w:hAnsi="Verdana"/>
          <w:b/>
          <w:color w:val="000000"/>
          <w:sz w:val="21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1"/>
          <w:lang w:eastAsia="pt-BR"/>
        </w:rPr>
      </w:pPr>
      <w:r>
        <w:rPr>
          <w:rFonts w:cs="Verdana" w:ascii="Verdana" w:hAnsi="Verdana"/>
          <w:b/>
          <w:color w:val="000000"/>
          <w:sz w:val="21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1"/>
          <w:lang w:eastAsia="pt-BR"/>
        </w:rPr>
      </w:pPr>
      <w:r>
        <w:rPr>
          <w:rFonts w:cs="Verdana" w:ascii="Verdana" w:hAnsi="Verdana"/>
          <w:b/>
          <w:color w:val="000000"/>
          <w:sz w:val="21"/>
          <w:lang w:eastAsia="pt-BR"/>
        </w:rPr>
        <w:t>02 SILVICULTURA, EXPLORAÇÃO FLORESTAL E SERVIÇOS RELACIONADOS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2.1 SILVICULTURA, EXPLORAÇÃO FLORESTAL E SERVIÇOS RELACIONADOS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2.11-9 Silvicultura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b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espécies madeireiras: plantio, replantio, raleamento e a conservação de bosques e zonas florestai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espécies madeireiras para produção de celulose e para outras finalidade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viveiros florestai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seringueira, açaí e erva-mate (01.3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oleta de produtos vegetais silvestres (02.1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abate de árvores (02.1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desdobramento da madeira (20.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2.12-7 Exploração florestal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derrubada de árvores e a produção de madeira bruta, troncos, moirões, estacas, lenh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e outros produtos provenientes da exploração de florestas plantadas e nativ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carvão vegetal quando realizada junto à exploração florestal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oleta de produtos florestais silvestres tais como: látex, babaçu, cera de carnaúba, castanha-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do-pará, resinas e outros produtos provenientes da exploração florestal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desdobramento de madeira (20.10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beneficiamento ou a transformação de outros produtos dessa classe (15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a seringueira para a produção de látex (01.3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çaí e pupunha para produção de palmito (01.3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castanheiras (01.39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carvão vegetal em unidade industrial (24.29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2.13-5 Atividades de serviços relacionados com a silvicultura e a exploração florestal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Serviços florestais realizados por conta de terceiros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avaliação de massa madereira em pé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estimativa do valor da madeira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derrubada de árvores por terceiro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transporte de toras no local da derrubada das árvore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descarregamento de madeira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repovoamento florestal - replantio de espécies florestais, inclusive em encostas, em margens de rios e de lago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semeadura aérea de espécies florestai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inspeção aérea de repovoamentos florestai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s cuidados florestais e outros serviços ligados à silvicultura ou à exploração florestal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s serviços de proteção contra incêndios florestai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serviço de poda de árvores (01.61)</w:t>
      </w:r>
    </w:p>
    <w:p>
      <w:pPr>
        <w:pStyle w:val="Normal"/>
        <w:rPr>
          <w:rFonts w:ascii="Verdana" w:hAnsi="Verdana" w:cs="Verdana"/>
          <w:b/>
          <w:b/>
          <w:color w:val="0000FF"/>
          <w:sz w:val="21"/>
          <w:lang w:eastAsia="pt-BR"/>
        </w:rPr>
      </w:pPr>
      <w:r>
        <w:rPr>
          <w:rFonts w:cs="Verdana" w:ascii="Verdana" w:hAnsi="Verdana"/>
          <w:b/>
          <w:color w:val="0000FF"/>
          <w:sz w:val="21"/>
          <w:lang w:eastAsia="pt-BR"/>
        </w:rPr>
      </w:r>
    </w:p>
    <w:p>
      <w:pPr>
        <w:pStyle w:val="Normal"/>
        <w:rPr/>
      </w:pPr>
      <w:r>
        <w:rPr>
          <w:rFonts w:cs="Verdana-Bold" w:ascii="Verdana-Bold" w:hAnsi="Verdana-Bold"/>
          <w:b/>
          <w:color w:val="0000FF"/>
          <w:sz w:val="72"/>
          <w:lang w:eastAsia="pt-BR"/>
        </w:rPr>
        <w:t>B</w:t>
      </w:r>
      <w:r>
        <w:rPr>
          <w:rFonts w:cs="Verdana" w:ascii="Verdana" w:hAnsi="Verdana"/>
          <w:b/>
          <w:color w:val="0000FF"/>
          <w:sz w:val="21"/>
          <w:lang w:eastAsia="pt-BR"/>
        </w:rPr>
        <w:t xml:space="preserve"> Pesca</w:t>
      </w:r>
    </w:p>
    <w:p>
      <w:pPr>
        <w:pStyle w:val="Normal"/>
        <w:rPr>
          <w:rFonts w:ascii="Verdana" w:hAnsi="Verdana" w:cs="Verdana"/>
          <w:b/>
          <w:b/>
          <w:color w:val="0000FF"/>
          <w:sz w:val="21"/>
          <w:lang w:eastAsia="pt-BR"/>
        </w:rPr>
      </w:pPr>
      <w:r>
        <w:rPr>
          <w:rFonts w:cs="Verdana" w:ascii="Verdana" w:hAnsi="Verdana"/>
          <w:b/>
          <w:color w:val="0000FF"/>
          <w:sz w:val="21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1"/>
          <w:lang w:eastAsia="pt-BR"/>
        </w:rPr>
      </w:pPr>
      <w:r>
        <w:rPr>
          <w:rFonts w:cs="Verdana" w:ascii="Verdana" w:hAnsi="Verdana"/>
          <w:b/>
          <w:color w:val="000000"/>
          <w:sz w:val="21"/>
          <w:lang w:eastAsia="pt-BR"/>
        </w:rPr>
        <w:t>05 PESCA, AQÜICULTURA E SERVIÇOS RELACIONADOS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5.1 PESCA, AQÜICULTURA E SERVIÇOS RELACIONAD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e grupo compreende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 xml:space="preserve">A pesca extrativa de peixes, crustáceos, moluscos e outros animais aquáticos em seu </w:t>
      </w:r>
      <w:r>
        <w:rPr>
          <w:rFonts w:cs="Verdana" w:ascii="Verdana" w:hAnsi="Verdana"/>
          <w:i/>
          <w:color w:val="000000"/>
          <w:sz w:val="18"/>
          <w:lang w:eastAsia="pt-BR"/>
        </w:rPr>
        <w:t xml:space="preserve">habitat </w:t>
      </w:r>
      <w:r>
        <w:rPr>
          <w:rFonts w:cs="Verdana" w:ascii="Verdana" w:hAnsi="Verdana"/>
          <w:color w:val="000000"/>
          <w:sz w:val="18"/>
          <w:lang w:eastAsia="pt-BR"/>
        </w:rPr>
        <w:t>natural (oceanos, mares, rios, lagos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aqüicultura, que compreende a criação de peixes, crustáceos, moluscos e outros animais e plantas aquáticas em ambiente controlado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5.11-8 Pesca e serviços relacionad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esca em águas marítimas e em águas interiore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aptura de peixes vivos para reprodução ou para outras finalidade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aptura de crustáceos, ostras e moluscos de águas marinhas ou de águas interiore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s serviços relacionados com a pesc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 também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e conservação do peixe no próprio barco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oleta de produtos marinhos ou de águas interiores: esponjas, corais, pérolas, algas, outros produtos aquáticos, outros seres vivos aquátic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o pescado, crustáceos e moluscos (frigorificados, congelados, salgados, secos) e a fabricação de conservas do pescado em estabelecimentos fabris, inclusive em barcos-fábrica (15.1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eparação de qualquer tipo de farinha do pescado (15.14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peixes, de crustáceos, de moluscos, e de outros animais aquáticos (05.12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esca esportiva e de lazer e os serviços afins (92.61)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pt-BR"/>
        </w:rPr>
      </w:pPr>
      <w:r>
        <w:rPr>
          <w:rFonts w:cs="Verdana" w:ascii="Verdana" w:hAnsi="Verdana"/>
          <w:b/>
          <w:color w:val="000000"/>
          <w:sz w:val="18"/>
          <w:lang w:eastAsia="pt-BR"/>
        </w:rPr>
        <w:t>05.12-6 Aqüicultura e serviços relacionados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realização de cultivos e semicultivos, em águas continentais ou marinhas, de espécies de hábito aquático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vegetais - plantas aquáticas, alga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4"/>
          <w:lang w:eastAsia="pt-BR"/>
        </w:rPr>
        <w:t>•</w:t>
      </w:r>
      <w:r>
        <w:rPr>
          <w:rFonts w:eastAsia="Verdana" w:cs="Verdana" w:ascii="Verdana" w:hAnsi="Verdana"/>
          <w:color w:val="000000"/>
          <w:sz w:val="14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nimais - espécies cujas fases reprodutivas de seu ciclo vital se processam, no todo ou em parte, na água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peixe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camarões e de outros crustáce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ostras e de outros molusc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peixes ornamentai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rã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alg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 cultivo de pérola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rodução de alevinos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Os serviços relacionados com a aqüicultura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lang w:eastAsia="pt-BR"/>
        </w:rPr>
      </w:pPr>
      <w:r>
        <w:rPr>
          <w:rFonts w:cs="Verdana" w:ascii="Verdana" w:hAnsi="Verdana"/>
          <w:i/>
          <w:color w:val="000000"/>
          <w:sz w:val="18"/>
          <w:lang w:eastAsia="pt-BR"/>
        </w:rPr>
        <w:t>Esta classe não compreende: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pesca em águas marinhas ou em águas interiores (05.1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criação de escargô (01.46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  <w:t>•</w:t>
      </w:r>
      <w:r>
        <w:rPr>
          <w:rFonts w:eastAsia="Verdana" w:cs="Verdana" w:ascii="Verdana" w:hAnsi="Verdana"/>
          <w:color w:val="000000"/>
          <w:sz w:val="18"/>
          <w:lang w:eastAsia="pt-BR"/>
        </w:rPr>
        <w:t xml:space="preserve"> </w:t>
      </w:r>
      <w:r>
        <w:rPr>
          <w:rFonts w:cs="Verdana" w:ascii="Verdana" w:hAnsi="Verdana"/>
          <w:color w:val="000000"/>
          <w:sz w:val="18"/>
          <w:lang w:eastAsia="pt-BR"/>
        </w:rPr>
        <w:t>A exploração da pesca desportiva e de lazer (92.61)</w:t>
      </w:r>
    </w:p>
    <w:p>
      <w:pPr>
        <w:pStyle w:val="Normal"/>
        <w:rPr>
          <w:rFonts w:ascii="Verdana" w:hAnsi="Verdana" w:cs="Verdana"/>
          <w:color w:val="000000"/>
          <w:sz w:val="18"/>
          <w:lang w:eastAsia="pt-BR"/>
        </w:rPr>
      </w:pPr>
      <w:r>
        <w:rPr>
          <w:rFonts w:cs="Verdana" w:ascii="Verdana" w:hAnsi="Verdana"/>
          <w:color w:val="000000"/>
          <w:sz w:val="18"/>
          <w:lang w:eastAsia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48:00Z</dcterms:created>
  <dc:creator>IBGE</dc:creator>
  <dc:description/>
  <dc:language>en-US</dc:language>
  <cp:lastModifiedBy>IBGE</cp:lastModifiedBy>
  <dcterms:modified xsi:type="dcterms:W3CDTF">2005-01-10T18:45:00Z</dcterms:modified>
  <cp:revision>3</cp:revision>
  <dc:subject/>
  <dc:title>Notas explicativas</dc:title>
</cp:coreProperties>
</file>